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5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PRZEDKOLUMNY CHROMATOGRAFICZNEJ SEC GFC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RAZ KOLUMNY CHROMATOGRAFICZNEJ SEC, GFC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21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07-18T09:37:00Z</dcterms:modified>
  <cp:revision>3</cp:revision>
  <dc:subject/>
  <dc:title>Załącznik nr 2 </dc:title>
</cp:coreProperties>
</file>